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887619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773728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376126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811127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4474487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279900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96346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281994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96447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251413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480191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6897819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366233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3647318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007209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04405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4470654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61339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6048074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632224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3211865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349967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108878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64676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334045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86875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