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84452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376030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44837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92341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46610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15723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23970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2294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298928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361123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09504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10340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50595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55266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52257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124247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35919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78104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43368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849173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11356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77364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70845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82831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54125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2113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