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772803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20556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18013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04283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30794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884794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7197924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425944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76722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98908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57451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84985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813667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37397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48302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61667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63788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90345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56480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643628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15878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98191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290980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49158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9152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3653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