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28870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75781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735297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536859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802966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68343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948392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801584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87561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304290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6907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056834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370576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809978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34106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686453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673839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08127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854368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4493792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852976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708757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803334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68619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32291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947607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