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12391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76552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68097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40665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3884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41720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07389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61510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43104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27213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13361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51327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2280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52610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2747058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15762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45717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33345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30461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62006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09612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92155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14232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71554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22372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83166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