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74017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42935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27450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25531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70048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22752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53499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14299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60833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339468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88368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0589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79515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520219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85555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37450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86524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069471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961788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376857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49849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07854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910864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63310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733531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5727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