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10868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82576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03175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28431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35569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100532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96848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89381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70986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03534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9604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04629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6631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78657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47434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96536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49675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02263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00903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0368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33508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832145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74313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408980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85091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89327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