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304011787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2111371153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30549572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641217368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312951605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2001399398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207683353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90279283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469785399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927879664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870636790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321869859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22595498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995710298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380943218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241656623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446758368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653946055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507765609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247041402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282972608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474531356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038518624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2074190229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511438677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513482488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522444516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703090090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202605465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876752393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853273450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592840450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462499960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79590864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206323692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669744496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468734795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314930280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789613118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221118929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532325447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215149628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499900361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807086915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244049141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707922227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164705571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484521738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733578830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259563628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328687638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220017964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63125460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84698598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656277804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493728270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125617866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