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0457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203369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137969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720362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173087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461217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2777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560302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599741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6724957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82493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023120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79390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733130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540824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80201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29486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2277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18722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92016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95582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26043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48098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08200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578019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554823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