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6484397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6104499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5204239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9498317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934130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3568863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368543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7634313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2021632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3730481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4479215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7748101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9282755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4458352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4634486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737994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505183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5511283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0512872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2552958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677140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8745398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5017137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4991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4338379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564556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