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7735391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2186247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2309508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4586661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3449710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0628382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7926600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4777410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5047744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912855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453966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0375623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789033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6941550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969937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0114794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6302736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3686561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4707851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0757478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8717839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8823180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8039989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673541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0857122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11159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