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09004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2064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671722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29188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837560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2875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865757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01396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32859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89405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48177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80729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27486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62233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16128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84167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47773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68912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80607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19438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53724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154562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50638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10313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05334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24671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4024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10177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16240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31329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41328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30802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46200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56422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86783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31336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56464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56446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86799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0089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94262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83809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70233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1171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