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475243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77731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652183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13474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085747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47512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34848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37013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91359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33139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74709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75685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51521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98668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463490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60501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29397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43504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176329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87584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46678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88333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12035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06574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25806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70441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0782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327691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92113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00732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82399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50328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99180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22854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25493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28072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58954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20038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64802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66005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19002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91359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079888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04832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224233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596808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890535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37989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992655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5994106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277491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19416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81173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434233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283216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7893600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