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27314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77445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48860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08460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67208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37391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17342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02554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17727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74121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23256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28972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30366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31194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64381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02236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814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49780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05787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98213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95116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63016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84864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24229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69691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03403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83669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84662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85627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94687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42418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64731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89880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00328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43994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39654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55729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09431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61500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92742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82243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18231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05699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66003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9800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00266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28155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770867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046528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58915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91942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529194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736249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01546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42551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881417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