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269510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059641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0050173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36601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58400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74382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2652922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9271661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8891479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45305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52479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15784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3755320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